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Александр Шамов</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НА ПУТИ К ПЕРЕВАЛУ УШКУНГЫЙ</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Я не прошу вас верить или не верить в то, что написано в моем рассказе. Прошу только напечатать его, по возможности без сокращений.</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Пятый день пути...</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Сегодняшний переход очень изнурительный. Преодолеваем водораздел, некатегорийный перевал. Весь день без воды. Идем молча. Во рту давно сухо, даже слюны нет. Hа "водоразделе" воду делить не пришлось. Ни одного ключа или речки.</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Мы себе ставили тогда задачу: проложить плановый маршрут по удивительно красивым местам. Маршрут начинался в поселке Алексеевка, что рядом с погранзаставой на границе с Китаем, далее проходил через два некатегорийных перевала, затем огибал с запада горное озеро Маркаколь, продолжался на север до перевала Ушкунгый. При выходе на перевал мы планировали подняться на вершину горы Ушкунгый и затем по леднику и северному склону "свалиться" в поселок Катон-Карагай. Удивительный поселок. Попав в него, сразу же вспоминаешь героев Джека Лондона. Здесь много бродяг и туристов. Здесь можно увидеть скачущих верхом бородатых "ковбоев" с повязанными на шее платками, услышать речь на четырех или даже шести языках. Эти искатели приключений и денег перегоняют гурты овец из Монголии через территорию Китая в области Восточного Казахстана. При этом, кроме спрятанного ножа, другого оружия у них нет. А в пути могут напасть волки и медведи. Бывают встречи и с "двуногими зверями", и тогда льется кровь. Но об этом я напишу как-нибудь отдельно. А сейчас о тех приключениях, что выпали на мою долю.</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С тex октябрьских дней прошло много времени, но порой мне кажется, что было все это вчера. Иногда я думаю, что когда-нибудь будет окончание этой истории. Итак, о главном!</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Володя Шепелев топал, как всегда, впереди. Он наш руководитель, самый молодой среди нас, учитель походной науки, замечательный человек и надежный товарищ. Мы позади. Мы - это Олег Задорожный, удивительно выносливый парень, обладающий тонким юмором и неиссякаемым оптимизмом, я и всегда замыкающий четверку Валерий Павлович Абрамов. Он много лет проработал врачом скорой помощи. Валера в дальнейшем также стал искусным поваром.</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Солнце, перекатившись за вершины гор, отбросило длинные тени на небольшие долины. Как будто множество солнечных часоа отмечало нам, что день заканчивается и пора остановиться. И вдруг радостный возглас Владимира. Смотрим в направлении его руки. Далеко внизу какое-то селение, отчетливо видны срубы, а главное - вода! Пенистый горный поток белой ниточкой сбегает с противоположной кручи, мчится к низким строениям, поворачивает на вапад и пропадает где-то среди камней в низине. Жажда становится невыносимой, В горах расстояния обманчивы. Только через полтора часа мы лежим на мокрых камнях у реки, опустив головы прямо в поток, большими глотками утоляя жажду. Солнца уже нет, его последние лучи высвечивают горизонт на западе.</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Разбиваем лагерь и быстро готовим ужин. Осматриваем местность, насколько это возможно в сумерках. То, что мы издали приняли за дома, при близком осмотре походит более на могилы кладбища.</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Могилы имеют высокие насыпные холмы, которые "обшиты" срубами из нетолстых бревен лиственницы. Срубы имеют форму купола с четырьмя скатами. Бревна врублены друг в друга по дуге. Могилы анонимны, на них нет ни надписей, ни знаков.</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Быстро ужинаем и ложимся спать. Пробуждение было необычным. Что-то напугало меня. Я вздрогнул и проснулся. Тент палатки светился, как будто фары машины пробивали ткань мощными лучами. И тут я снова вздрагиваю. По туго натянутой ткани палатки кто-то резко стучит, точнее, хлопает ладонью. Если нас хотят разбудить, то должны бы окликнуть голосом. Но голосов не слышно. Резко дернулась растяжка палатки, звякнула посуда - и снова тишина. Первое, что приходит в голову - кто-то пытается похитить наши вещи, оставленные снаружи.</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 xml:space="preserve">Толкаю соседа и говорю шепотом: </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 Палыч, просыпайся. Что-то не то.</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Валерий Павлович просыпается мгновенно. Таращит на меня глаза. В это время кто-то снова несколько раз ударяет по палатке. Даю ему в руки нож, а сам в темноте шарю у входа в палатку, там - айсбаль.</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Медленно расстегиваю палатку. Прыжком вперед и в сторону выскакиваю из нее. За мной вылетает Палыч. Быстро вскакиваем в готовности сразиться с неизвестным.</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Никого! Рюкзаки, посуда и прочие вещи на месте.</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И вдруг снова удары по палатке. Вдвоем забегаем за палатку и понимаем причину происходящего. Это на сильном ночном ветре по тенту бьет незакрепленный целлофан.</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Испуг проходит, Валера ворчливо отпускает в мой адрес пару шуток типа: "У тебя одна рука свободна, возьми еще ледоруб!", пьет воду и забирается снова в палатку спать, предоставляя мне возможность одному проверять крепление целлофана.</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Оглядываюсь по сторонам: речки не видно. Плотный и низкий туман закрыл русло речки, он медленно и тягуче стекает по склону. Необычайно светло. На небе полная огромная луна. Порывами набегает ветер, но туман над речкой разогнать не может. В горах не так, как на равнине.</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Можно спать.</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Сколько я спал? Скорее всего, минут тридцать - сорок. Что разбудило? Тихо. Ветер еще свистит, но уже с другой стороны и слабее. Лежу. Нужно уснуть, но не могу для этого расслабиться. Вылезаю из палатки головой вперед. Луна уже неяркая. Южный ветер пригнал с озера Зайсан облака. Бреду вдоль склона по ветру.</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Что такое? Свет в глаза. Мощный свет. На небе яркое пятно. Оборачмзаюсь. Нет, луна на месте. Значит, в облаках какой-то зеркальный эффект. Разворачиваюсь снова на "эффект". Вторая луна уже ниже и продолжает снижаться, одновременно приближаясь к нашему лагерю. В голове новая мысль, что это прожектор летящего вертолета. Но тихо... Становится немного не по себе. По системе аутотренинга закрываю глаза и считаю до восьми. Открываю глаза: на небе одна луна, все нормально. Нужно будет рассказать ребятам утром. Стоп! Что-то изменилось в ландшафте. На правом склоне какой-то предмет. Форма детской юлы, верх и низ срезаны параллельными горизонтальными плоскостями. Контуры нечеткие, размыты ночными тенями.</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Медленно приближаюсь. Возможно, какой-то камень, на который вечером не обращали внимания.</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Вспоминаю всякую чепуху о "тарелках". Мысли мелькают в голове. Ни за одну не успеваю ухватиться. В основном абсурд. Возле предмета движение! Падаю на живот, лежу. Ничего не видно. Ползу вперед и осторожно приподнимаюсь на локтях. Со стороны предмета вспыхивает фиолетовый луч. Свет нерезкий, размытый и холодный. Луч двигается в мою сторону. Вжимаюсь в землю. Луч еще ближе. Хочу крикнуть, предупредить ребят.</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Луч падает на мои руки, они становятся матово-белыми. Какое-то мгновение разглядываю их. В тот же момент обволакивающая, сжимающая сила берет меня в свои объятия. Ощущение такое, будто нахожусь в гидрокостюме огромного размера, который погружен в жидкость с большим удельным весом. Дышать тяжело, грудь сдавлена. Перед глазами плывут круги. Погружаюсь в беспамятство, как при наркозе.</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Неизвестно, сколько времени я находился в таком состоянии, но дышать стало легче. Голова, как при болезни, соображает плохо. Открываю глаза.</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Нахожусь в помещении. Размеры его примерно пятнадцать на пятнадцать метров. Углов нет, они округлены по дуге большого радиуса. Цвет стен матово-белый. Появляются люди. Нет, это не люди. Рост небольшой, ртов нет. Носов тоже. В них есть что-то неестественное, а точнее сказать, мертвое. Это ожившие манекены или куклы. Глаза неподвижные, напоминают рыбьи, расположены примерно как у обычных людей, по горизонтальной оси головы, но значительно выше. "Кукол" несколько, шесть или семь. "Лица" светлые, а сами лилово-коричневые. Откуда они появились, заметить и сообразить не успеваю. Только уверен, что в первый момент их рядом не было. "Куклы" быстро приближаются. Одна из них касается меня лапой-рукой. Кисти рук имеют только один, большой, палец и напоминают русскую рукавичку. Остальные пальцы вместе, лопаточкой. Видимо, на существах надеты специальные костюмы, которые можно сравнить с нашими гидрокостюмами аквалангистов.</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Как только меня касаются, я начинаю легко вращаться в воздухе. Вращаюсь сразу по нескольким осям. Только в этот момент обнаруживаю, что я не лежу на полу, а вишу над ним. И еще успеваю заметить, что у "кукол" на ногах нет стоп. Ноги заканчиваются утолщением. По-деловому, не спеша, меня начинают осматривать. "Обнюхивание" продолжается минут десять. В детстве мне делали операцию - вырезали аппендицит. Тогда, так же как сейчас, я видел много голов, склоненных над собой... Страх есть, но притупленный. Не верю в реальность происходящего. Я то закрываю глаза, то приоткрываю их и сквозь ресницы смотрю на "наблюдателей". У одного из них в руке мелькает какой-то инструмент или прибор. Пугаюсь. Напрягаю мышцы, ударом рук и взмахом ноги пробую выбить из рук "куклы" этот предмет. Движения получаются вялыми, смазанными. Но "куклы" всполошились. Видимо, мои движения не входили в их планы. Они ловят меня за руки, голову, ноги, туловище.</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Неожиданно все они поворачиваются в одну сторону. Мою голову продолжают держать, краем глаза через чью-то "руку" вижу в 10-12 м. "человека" большого роста (примерно два метра). Волос нет. Сейчас не помню, были ли уши. Нос нерельефный, два отверстия. Голова без рта и шеи. Плечи покатые. Длина рук пропорциональна телу. При приближении этого человека замечаю, что двигается он так же, как обычный человек Земли.</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Его ноги сгибаются в коленях и руки в локтях. Лицо, как и у "кукол", светлое. Все остальное - серебряного цвета. Раздается свистящий звук. Думаю, что это была какая-то команда. Меня отпускают. "Куклы" бегут в направлении стены, там проем квадратной формы. Я не падаю на пол и даже не опускаюсь. Я начинаю быстро перемещаться {"плыть") в противоположную от них сторону. "Пролетаю" помещение, миную борт, в котором огромный круглый люк-глаз, и оказываюсь под ночным небом. Продолжаю двигаться, лететь. Развожу в стороны руки. Касаюсь невидимых гладких стен. Ощущение такое, что под рукой скользит поверхность лощеного тетрадного листа. Пробую ударить кулаком. Рука натыкается на прозрачную преграду. Пальцам становится больно, поэтому второй попытки не делаю.</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Продолжаю парящий полет. Лечу, как летит пенопластовый шарик под действием напора воздуха по стеклянной трубке. Диаметр "трубы" примерно 1,3 м. При моем росте метр восемьдесят приходится лететь не поперек, а вдоль, ногами вперед.</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Внизу мелькают камни, проплыла светлой полосой речка... Падаю на землю. Довольно жестко. Осматриваю, что за место. На камнях лежит мой айсбаль. Хватаю его. Стенки исчезли - этo я определяю по тому, что вытянулся в полный рост. Приподнимаю голову, смотрю в сторону "юлы". На небе зарево. С южной стороны бесшумно мчится предмет, имеющий форму вытянутого дирижабля или сигары. Может быть, это диск (диск сбоку) с утончающимися краями? С одной стороны контур размыт и имеет очертания открытой рыбьей пасти. Диск серебристого цвета. Цвет неустойчивый, переливается при перемещении диска в пространстве. Направление движения диска меняется, причем под острым углом. При этом на вираже скорость не уменьшается.</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Юла" на склоне вздрагивает, беззвучно приподнимается на несколько метров, затем летит по окружности диаметром метров сорок. В своем движении "юла" окружность не замыкает, а уходит на виток большего диаметра и одновременно быстро набирает высоту.</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Провожаю ее взглядом. Вот она уже за спиной. Переворачиваюсь на левый бок, правая рука с айсбалем надо мной. В этот момент что-то похожее на молнию или луч мелькает в мою сторону и ударяет по айсбалю, выбивает его из моей руки, и он со звоном летит по камням в темноту. По телу проходит волна электрического тока.</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Открываю глаза. Сознание на этот раз я не потерял. Неожиданный удар заставляет зажмуриться и напрячь мышцы. Осторожно расслабляю мышцы, делаю выдох. Оглядываюсь. Диска и "юлы" в небе нет. Только шумит поблизости речка. Айсбаль пропал бесследно, попытки найти его оказались тщетными. Пережитое тяжестью наваливается на меня. Все становится безразличным.</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Бреду к палатке. Хочу разбудить ребят, но меняю решение: "Будить нужно было раньше, когда только все начиналось". Прикуриваю. Руки трясутся.</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Что это было? Ничего себе, встреча разумных существ различных цивилизаций! Что хотели со мной сделать инопланетяне или это были не они? Почему "юла" быстро покинула склон при появлении диска?</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Бросаю сигарету, влезаю в палатку. Вот и "возьми в свободную руку ледоруб...". Крутили как лягушку на препарационном столе. Еще легко отделался!</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Ребята спят, прижавшись друг к другу, с головами забравшись в спальники, Валюсь рядом, засыпаю быстро. Мозг идет на уловку и быстро освобождается от нагрузки при помощи сна.</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Пробуждение на этот раз обычное. Дежурный по лагерю в этот день Владимир. Он уже снял кашу с примуса, бросил в нее масло и сейчас стучит по дну миски, пора завтракать. Выползаем из палатки, холодно. Трава и камни покрыты инеем. Это хорошо, значит, сегодня дождя не будет. Небо снова очистилось от облаков. Солнце уже выглядывает из-за гребня, быстро прогревая воздух и скалы.</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Иду умываться.</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 Э-эй! - кричит Олег, он стоит неподалеку от речки. - Кто айсбаль здесь бросил?</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Все события ночи мгновенно проявляются в голове. Бросаюсь к тому месту, где стояла "юла". Никаких следов, камни как камни. Возвращаюсь назад, подхожу к Олегу:</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 Мой айсбаль.</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К нам подходит Валерий Павлович. Он улыбается, кивает на меня головой:</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 Это он с айсбалем от нападения защищался ночью и меня разбудил, - и рассказывает ночную историю.</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А может быть, ничего не было?! Дурной сон... Конечно же ничего не было. Айсбаль я оставил, когда с Валерой ночью вылезали из палатки и я крепил целлофан. Только почему он так далеко от палатки?</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Беру у Олега айсбаль, несу его к рюкзакам. Между камней блеснуло что-то металлическое. Поднимаю. На ладони лежит дюралевое ушко. Осматриваю айсбаль. На одной из его сторон ушка нет. Прикладываю найденное ушко к месту скола. Линии скола полностью совпадают.</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Даже карандаш невозможно переломить ударом, если он полностью лежит на какой-то поверхности. А металлическое ушко на плоскости айсбаля, который я держал в руке, снесено начисто лучом или пулей с "юлы". Почему они решили убить меня? Почему не сделали это сразу? Может, эта пуля или луч предназначались "юле" и были посланы с диска?</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Прячу ушко в карман. После завтрака сворачиваем лагерь и двигаемся в путь. На ходу осторожно пытаюсь рассказать о случившемся. Уже в начале ребята начинают смеяться над моими ночными страхами. Понимаю, что это безнадежное дело. Владимир с беспокойством интересуется у меня, как я переношу набор высоты.</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В остальные дни похода было также много "очевидного и невероятного", но все в рамках допустимого. Меня могут спросить: "А почему раньше ты об этом ничего не писал и не рассказывал?" Разрешите тогда задать встречный вопрос: а вы поверили моему рассказу?</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Часть из вас, возможно, уже крутит пальцем у виска. Жена до сих пор смеется над моими рассказами о походе на Ушкунгый. Дочь говорит, что верит мне, но при этом улыбается. Товарищи пожимают плечами и стараются сменить тему разговора. И все же я написал об этом. Люди с годами меняются, начинают мыслить по-иному.</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Что я обо всем этом думаю? Я рассуждаю по аналогии с тем, как люди изучают жизнь представителей животного мира. Кольцуют рыб и птиц или выстрелами усыпляют тигров. Крепят к ним специальные датчики, которые сигнализируют ученым о жизненной активности животного... Наверное, подобным образом инопланетяне изучают нас, людей Земли. Они тоже стараются проводить эксперименты, не нанося экологического ущерба "животному миру" нашей планеты.</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Что делает человек, если какое-то животное выходит из-под контроля и грозит сорвать тщательно подготовленный эксперимент? Такое животное ликвидируют. Вот и меня "куклы" хотели ликвидировать, не рассчитывали, конечно же, кого-то встретить в диких, безлюдных местах. Они хотели обезопасить себя при взлете и выбили, на всякий случай, оружие из моих рук. Если бы не айсбаль, моя голова раскололась бы от такого удара. Повезло мне, наверное, и в том, что я держал айсбаль за полихлорвиниловое покрытие.</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И еще я часто думаю о том, что инопланетяне имеют возможность влиять на наше мышление и психику. И если обычный человек не верит в существование других цивилизаций вне Земли, то вполне возможно то, что это мнение ему продиктовано гостями из Космоса. Им не нужны всевозможные помехи в проводимом эксперименте. Или наоборот, кто-то в космосе заинтересован подготовить психику людей к предстоящей "официальной" встрече инопланетян где-то в 1991-1993 годах. И именно поэтому кто-то сейчас моей рукой пишет этот рассказ.</w:t>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r>
    </w:p>
    <w:p>
      <w:pPr>
        <w:pStyle w:val="Style18"/>
        <w:rPr>
          <w:rFonts w:eastAsia="MS Mincho;ＭＳ 明朝" w:cs="Courier New"/>
          <w:color w:val="auto"/>
          <w:sz w:val="20"/>
          <w:szCs w:val="20"/>
          <w:lang w:val="ru-RU" w:bidi="ar-SA"/>
        </w:rPr>
      </w:pPr>
      <w:r>
        <w:rPr>
          <w:rFonts w:eastAsia="MS Mincho;ＭＳ 明朝" w:cs="Courier New"/>
          <w:color w:val="auto"/>
          <w:sz w:val="20"/>
          <w:szCs w:val="20"/>
          <w:lang w:val="ru-RU" w:bidi="ar-SA"/>
        </w:rPr>
        <w:t>(Шамов А. На пути к перевалу Ушкунгый. - "Ленинское знамя", Киев, 2, 17, 23 мая 1990 г.; Шамов А. Я был у них на корабле. - "М-ский треугольник", Рига, 1990, № 6).</w:t>
      </w:r>
    </w:p>
    <w:p>
      <w:pPr>
        <w:pStyle w:val="Normal"/>
        <w:rPr>
          <w:rFonts w:eastAsia="MS Mincho;ＭＳ 明朝" w:cs="Courier New"/>
          <w:color w:val="auto"/>
          <w:sz w:val="20"/>
          <w:szCs w:val="20"/>
          <w:lang w:val="ru-RU" w:bidi="ar-SA"/>
        </w:rPr>
      </w:pPr>
      <w:r>
        <w:rPr>
          <w:rFonts w:eastAsia="MS Mincho;ＭＳ 明朝" w:cs="Courier New"/>
          <w:color w:val="auto"/>
          <w:sz w:val="20"/>
          <w:szCs w:val="20"/>
          <w:lang w:val="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cc"/>
    <w:family w:val="auto"/>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left"/>
    </w:pPr>
    <w:rPr>
      <w:rFonts w:ascii="Courier New" w:hAnsi="Courier New" w:eastAsia="Times New Roman" w:cs="Times New Roman"/>
      <w:color w:val="auto"/>
      <w:sz w:val="20"/>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Tahoma" w:cs="Tahoma"/>
      <w:sz w:val="28"/>
      <w:szCs w:val="28"/>
    </w:rPr>
  </w:style>
  <w:style w:type="paragraph" w:styleId="Style16">
    <w:name w:val="Название"/>
    <w:basedOn w:val="Normal"/>
    <w:qFormat/>
    <w:pPr>
      <w:suppressLineNumbers/>
      <w:spacing w:before="120" w:after="120"/>
    </w:pPr>
    <w:rPr>
      <w:rFonts w:ascii="Courier New" w:hAnsi="Courier New" w:cs="Courier New"/>
      <w:i/>
      <w:iCs/>
      <w:sz w:val="24"/>
      <w:szCs w:val="24"/>
    </w:rPr>
  </w:style>
  <w:style w:type="paragraph" w:styleId="Style17">
    <w:name w:val="Указатель"/>
    <w:basedOn w:val="Normal"/>
    <w:qFormat/>
    <w:pPr>
      <w:suppressLineNumbers/>
    </w:pPr>
    <w:rPr>
      <w:rFonts w:ascii="Courier New" w:hAnsi="Courier New" w:cs="Courier New"/>
      <w:sz w:val="24"/>
    </w:rPr>
  </w:style>
  <w:style w:type="paragraph" w:styleId="Style18">
    <w:name w:val="Текст"/>
    <w:basedOn w:val="Normal"/>
    <w:qFormat/>
    <w:pPr/>
    <w:rPr>
      <w:rFonts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1:59:00Z</dcterms:created>
  <dc:creator>user</dc:creator>
  <dc:description/>
  <dc:language>en-US</dc:language>
  <cp:lastModifiedBy>user</cp:lastModifiedBy>
  <cp:lastPrinted>2113-01-01T00:00:00Z</cp:lastPrinted>
  <dcterms:modified xsi:type="dcterms:W3CDTF">2006-01-07T12:00:00Z</dcterms:modified>
  <cp:revision>1</cp:revision>
  <dc:subject/>
  <dc:title>НА ПОРОГЕ ЧЕТВЕРТОГО ИЗМЕРЕНИЯ</dc:title>
</cp:coreProperties>
</file>